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леро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ой олимпиады школьников 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–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ус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ОРГАНИЗАЦИИ И ПРОВЕДЕНИЮ ОЛИМПИА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одолжительность проведения олимпиады для каждой возрастной параллели (в минута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класс – 6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класс – 6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ласс – 9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класс – 9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 – 12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класс – 12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асс – 12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Информация о соревновательных турах и количестве зад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53"/>
        <w:gridCol w:w="2121"/>
        <w:gridCol w:w="3370"/>
      </w:tblGrid>
      <w:tr>
        <w:trPr>
          <w:trHeight w:val="808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ная параллель (класс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зад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 зад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кие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заданий</w:t>
            </w:r>
          </w:p>
        </w:tc>
      </w:tr>
      <w:tr>
        <w:trPr>
          <w:trHeight w:val="258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74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Информация о комплекте олимпиадных заданий для участника олимпиа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олимпиадных заданий включает: листы с заданиями. Участников необходимо обеспечить бланками ответов (листами со штампом школ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еречень материально-технического оборуд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го материально-технического оборудования для проведения олимпиады не требу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Информация о количестве баллов для каждой возрастной параллели и по каждому испыта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–11 класс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567"/>
        <w:gridCol w:w="598"/>
        <w:gridCol w:w="506"/>
        <w:gridCol w:w="506"/>
        <w:gridCol w:w="506"/>
        <w:gridCol w:w="506"/>
        <w:gridCol w:w="506"/>
        <w:gridCol w:w="506"/>
        <w:gridCol w:w="548"/>
        <w:gridCol w:w="548"/>
        <w:gridCol w:w="548"/>
        <w:gridCol w:w="549"/>
        <w:gridCol w:w="549"/>
        <w:gridCol w:w="81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Возрастная паралл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(клас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одведение итог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и и призеры олимпиады определяются в каждой возрастной параллели: 5, 6, 7, 8, 9, 10 и 11 класс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54" w:before="0" w:after="160"/>
    </w:pPr>
    <w:rPr>
      <w:rFonts w:eastAsia="SimSun" w:cs="font188;Arial Unicode MS"/>
      <w:color w:val="00000A"/>
      <w:kern w:val="2"/>
      <w:lang w:eastAsia="hi-I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8:23:00Z</dcterms:created>
  <dc:creator>User 103</dc:creator>
  <dc:description/>
  <dc:language>en-US</dc:language>
  <cp:lastModifiedBy>Галина Кожушков�</cp:lastModifiedBy>
  <dcterms:modified xsi:type="dcterms:W3CDTF">2024-09-04T16:20:2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DCE6FFDF984B8A956AE34C5B74F56F_12</vt:lpwstr>
  </property>
  <property fmtid="{D5CDD505-2E9C-101B-9397-08002B2CF9AE}" pid="3" name="KSOProductBuildVer">
    <vt:lpwstr>1049-12.2.0.17542</vt:lpwstr>
  </property>
</Properties>
</file>